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0</wp:posOffset>
                </wp:positionV>
                <wp:extent cx="457200" cy="800100"/>
                <wp:effectExtent l="5080" t="34290" r="5715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207pt;margin-top:36pt;width:35.95pt;height:62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457200</wp:posOffset>
                </wp:positionV>
                <wp:extent cx="457200" cy="714375"/>
                <wp:effectExtent l="5080" t="31750" r="5715" b="311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1424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black" stroked="t" o:allowincell="f" style="position:absolute;margin-left:513pt;margin-top:36pt;width:35.95pt;height:56.2pt;mso-wrap-style:none;v-text-anchor:middl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130" distR="23495" simplePos="0" locked="0" layoutInCell="0" allowOverlap="1" relativeHeight="16">
                <wp:simplePos x="0" y="0"/>
                <wp:positionH relativeFrom="column">
                  <wp:posOffset>1833245</wp:posOffset>
                </wp:positionH>
                <wp:positionV relativeFrom="paragraph">
                  <wp:posOffset>2499995</wp:posOffset>
                </wp:positionV>
                <wp:extent cx="1244600" cy="457200"/>
                <wp:effectExtent l="0" t="172720" r="0" b="1733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45200">
                          <a:off x="0" y="0"/>
                          <a:ext cx="1244520" cy="457200"/>
                        </a:xfrm>
                        <a:prstGeom prst="leftRightArrow">
                          <a:avLst>
                            <a:gd name="adj1" fmla="val 50000"/>
                            <a:gd name="adj2" fmla="val 54189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black" stroked="t" o:allowincell="f" style="position:absolute;margin-left:144.3pt;margin-top:196.85pt;width:97.95pt;height:35.95pt;mso-wrap-style:none;v-text-anchor:middle;rotation:327" type="_x0000_t69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2628900</wp:posOffset>
                </wp:positionV>
                <wp:extent cx="342900" cy="21717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171880"/>
                        </a:xfrm>
                        <a:prstGeom prst="upArrow">
                          <a:avLst>
                            <a:gd name="adj1" fmla="val 50000"/>
                            <a:gd name="adj2" fmla="val 158263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black" stroked="f" o:allowincell="f" style="position:absolute;margin-left:324pt;margin-top:207pt;width:26.95pt;height:170.95pt;mso-wrap-style:none;v-text-anchor:middle" type="_x0000_t68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2225" distR="22225" simplePos="0" locked="0" layoutInCell="0" allowOverlap="1" relativeHeight="18">
                <wp:simplePos x="0" y="0"/>
                <wp:positionH relativeFrom="column">
                  <wp:posOffset>5485130</wp:posOffset>
                </wp:positionH>
                <wp:positionV relativeFrom="paragraph">
                  <wp:posOffset>2515870</wp:posOffset>
                </wp:positionV>
                <wp:extent cx="1029970" cy="553085"/>
                <wp:effectExtent l="0" t="145415" r="0" b="144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65200">
                          <a:off x="0" y="0"/>
                          <a:ext cx="1029960" cy="552960"/>
                        </a:xfrm>
                        <a:prstGeom prst="leftRightArrow">
                          <a:avLst>
                            <a:gd name="adj1" fmla="val 50000"/>
                            <a:gd name="adj2" fmla="val 3708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31.9pt;margin-top:198.1pt;width:81.05pt;height:43.5pt;mso-wrap-style:none;v-text-anchor:middle;rotation:224" type="_x0000_t69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4457700</wp:posOffset>
                </wp:positionV>
                <wp:extent cx="9144000" cy="342900"/>
                <wp:effectExtent l="635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343080"/>
                        </a:xfrm>
                        <a:custGeom>
                          <a:avLst/>
                          <a:gdLst>
                            <a:gd name="textAreaLeft" fmla="*/ 1004400 w 5184000"/>
                            <a:gd name="textAreaRight" fmla="*/ 3710880 w 518400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8370" hR="21600" stAng="10800000" swAng="-5400000"/>
                              <a:lnTo>
                                <a:pt x="11276" y="21600"/>
                              </a:lnTo>
                              <a:arcTo wR="8370" hR="21600" stAng="5400000" swAng="-3090697"/>
                              <a:lnTo>
                                <a:pt x="21229" y="6360"/>
                              </a:lnTo>
                              <a:lnTo>
                                <a:pt x="18193" y="0"/>
                              </a:lnTo>
                              <a:lnTo>
                                <a:pt x="14415" y="6360"/>
                              </a:lnTo>
                              <a:lnTo>
                                <a:pt x="16369" y="6360"/>
                              </a:lnTo>
                              <a:arcTo wR="8370" hR="21600" stAng="2309303" swAng="2856244"/>
                              <a:lnTo>
                                <a:pt x="9823" y="21272"/>
                              </a:lnTo>
                              <a:arcTo wR="8370" hR="21600" stAng="5634453" swAng="5165547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8370" hR="21600" stAng="10800000" swAng="-5400000"/>
                              <a:lnTo>
                                <a:pt x="11276" y="21600"/>
                              </a:lnTo>
                              <a:arcTo wR="8370" hR="21600" stAng="5400000" swAng="234453"/>
                              <a:lnTo>
                                <a:pt x="9823" y="21272"/>
                              </a:lnTo>
                              <a:arcTo wR="8370" hR="21600" stAng="5634453" swAng="5165547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8pt;margin-top:351pt;width:719.95pt;height:2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ragraph">
                  <wp:posOffset>-918845</wp:posOffset>
                </wp:positionV>
                <wp:extent cx="3895090" cy="4660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CHIEVEMENT TARGET FOR 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9       REA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6.7pt;mso-wrap-distance-left:9.05pt;mso-wrap-distance-right:9.05pt;mso-wrap-distance-top:0pt;mso-wrap-distance-bottom:0pt;margin-top:-72.35pt;mso-position-vertical-relative:text;margin-left:233.6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CHIEVEMENT TARGET FOR 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009       R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-690245</wp:posOffset>
                </wp:positionV>
                <wp:extent cx="2866390" cy="27520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Teaching and learning programme development and/or foc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n–going school-wide formative assessment to improve teaching and learning in rea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Learning intention articulated by teachers, success criteria by stud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 xml:space="preserve">Feedback and feed forward to be evident during guided reading 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3"/>
                              </w:numPr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Gifted and talented readers identified for extension opportunities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Teacher aide time to support reading programmes in Junior School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High quality literacy displays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All planning to provide a ‘rich experience’ to motivate quality reading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Duffy book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16.7pt;mso-wrap-distance-left:9.05pt;mso-wrap-distance-right:9.05pt;mso-wrap-distance-top:0pt;mso-wrap-distance-bottom:0pt;margin-top:-54.35pt;mso-position-vertical-relative:text;margin-left:-18.35pt;mso-position-horizontal-relative:text">
                <v:textbox>
                  <w:txbxContent>
                    <w:p>
                      <w:pPr>
                        <w:pStyle w:val="BodyText3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>Teaching and learning programme development and/or foc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On–going school-wide formative assessment to improve teaching and learning in rea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Learning intention articulated by teachers, success criteria by stud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/>
                          <w:sz w:val="20"/>
                        </w:rPr>
                        <w:t xml:space="preserve">Feedback and feed forward to be evident during guided reading 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3"/>
                        </w:numPr>
                        <w:jc w:val="left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>Gifted and talented readers identified for extension opportunities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3"/>
                        </w:numPr>
                        <w:jc w:val="lef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Teacher aide time to support reading programmes in Junior School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3"/>
                        </w:numPr>
                        <w:jc w:val="lef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High quality literacy displays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3"/>
                        </w:numPr>
                        <w:jc w:val="lef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All planning to provide a ‘rich experience’ to motivate quality reading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3"/>
                        </w:numPr>
                        <w:jc w:val="lef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Duffy book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67855</wp:posOffset>
                </wp:positionH>
                <wp:positionV relativeFrom="paragraph">
                  <wp:posOffset>-690245</wp:posOffset>
                </wp:positionV>
                <wp:extent cx="2066290" cy="29806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rFonts w:ascii="Arial Rounded MT Bold" w:hAnsi="Arial Rounded MT Bold" w:cs="Arial Rounded MT Bold"/>
                                <w:sz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</w:rPr>
                              <w:t>Staff and Personal Professional Development (as per Staff Development Plan)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rFonts w:ascii="Arial Rounded MT Bold" w:hAnsi="Arial Rounded MT Bold" w:cs="Arial Rounded MT Bold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Staff professional reading/QLCs on reading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Literacy PD with Team Solutions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Junior teacher exchange Ppop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34.7pt;mso-wrap-distance-left:9.05pt;mso-wrap-distance-right:9.05pt;mso-wrap-distance-top:0pt;mso-wrap-distance-bottom:0pt;margin-top:-54.35pt;mso-position-vertical-relative:text;margin-left:548.65pt;mso-position-horizontal-relative:text">
                <v:textbox>
                  <w:txbxContent>
                    <w:p>
                      <w:pPr>
                        <w:pStyle w:val="BodyText3"/>
                        <w:rPr>
                          <w:rFonts w:ascii="Arial Rounded MT Bold" w:hAnsi="Arial Rounded MT Bold" w:cs="Arial Rounded MT Bold"/>
                          <w:sz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</w:rPr>
                        <w:t>Staff and Personal Professional Development (as per Staff Development Plan)</w:t>
                      </w:r>
                    </w:p>
                    <w:p>
                      <w:pPr>
                        <w:pStyle w:val="BodyText3"/>
                        <w:jc w:val="left"/>
                        <w:rPr>
                          <w:rFonts w:ascii="Arial Rounded MT Bold" w:hAnsi="Arial Rounded MT Bold" w:cs="Arial Rounded MT Bold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4"/>
                        </w:numPr>
                        <w:jc w:val="left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Staff professional reading/QLCs on reading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4"/>
                        </w:numPr>
                        <w:jc w:val="left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Literacy PD with Team Solutions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4"/>
                        </w:numPr>
                        <w:jc w:val="left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Junior teacher exchange Ppop</w:t>
                      </w:r>
                    </w:p>
                    <w:p>
                      <w:pPr>
                        <w:pStyle w:val="BodyText3"/>
                        <w:jc w:val="left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BodyText3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BodyText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-347345</wp:posOffset>
                </wp:positionV>
                <wp:extent cx="3437890" cy="22948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</w:rPr>
                              <w:t>Target for improving student achiev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5% of students in Years 1-8 will be achieving at or above appropriate levels in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ading when measured against Running Records (PM Benchmark and Probe) and AsTTle results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4140" w:type="dxa"/>
                              <w:jc w:val="left"/>
                              <w:tblInd w:w="53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3060"/>
                            </w:tblGrid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41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 xml:space="preserve">Reading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  <w:t>Year Leve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  <w:t>% at / abov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 xml:space="preserve">PM L12 – 14      85% Comprehension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L20          (Probe 7y – 7.5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Chronological 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AsTTle 2A         450 Finding Information D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AsTTle 3B         500 Finding Information D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AsTTle 3A         600 Finding Information D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AsTTle 4B         575 Finding Information D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AsTTle 4A         600 Finding Information Di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80.7pt;mso-wrap-distance-left:9.05pt;mso-wrap-distance-right:9.05pt;mso-wrap-distance-top:0pt;mso-wrap-distance-bottom:0pt;margin-top:-27.35pt;mso-position-vertical-relative:text;margin-left:242.6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 Rounded MT Bold" w:hAnsi="Arial Rounded MT Bold" w:cs="Arial Rounded MT Bold"/>
                          <w:b/>
                          <w:b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</w:rPr>
                        <w:t>Target for improving student achievement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5% of students in Years 1-8 will be achieving at or above appropriate levels in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ading when measured against Running Records (PM Benchmark and Probe) and AsTTle results.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tbl>
                      <w:tblPr>
                        <w:tblW w:w="4140" w:type="dxa"/>
                        <w:jc w:val="left"/>
                        <w:tblInd w:w="53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  <w:gridCol w:w="3060"/>
                      </w:tblGrid>
                      <w:tr>
                        <w:trPr>
                          <w:trHeight w:val="174" w:hRule="atLeast"/>
                        </w:trPr>
                        <w:tc>
                          <w:tcPr>
                            <w:tcW w:w="41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 xml:space="preserve">Reading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  <w:t>Year Leve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  <w:t>% at / abov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 xml:space="preserve">PM L12 – 14      85% Comprehension   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L20          (Probe 7y – 7.5y)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Chronological Age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AsTTle 2A         450 Finding Information Dial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AsTTle 3B         500 Finding Information Dial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AsTTle 3A         600 Finding Information Dial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AsTTle 4B         575 Finding Information Dial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AsTTle 4A         600 Finding Information Dial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7355</wp:posOffset>
                </wp:positionH>
                <wp:positionV relativeFrom="paragraph">
                  <wp:posOffset>2052955</wp:posOffset>
                </wp:positionV>
                <wp:extent cx="2752090" cy="5803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 Rounded MT Bold" w:hAnsi="Arial Rounded MT Bold" w:cs="Arial Rounded MT Bold"/>
                                <w:sz w:val="2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</w:rPr>
                              <w:t>Links to Strategic Plann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o develop and improve school-wide Numeracy and literacy Programmes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5.7pt;mso-wrap-distance-left:9.05pt;mso-wrap-distance-right:9.05pt;mso-wrap-distance-top:0pt;mso-wrap-distance-bottom:0pt;margin-top:161.65pt;mso-position-vertical-relative:text;margin-left:233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 Rounded MT Bold" w:hAnsi="Arial Rounded MT Bold" w:cs="Arial Rounded MT Bold"/>
                          <w:sz w:val="2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2"/>
                        </w:rPr>
                        <w:t>Links to Strategic Planning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o develop and improve school-wide Numeracy and literacy Programmes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96355</wp:posOffset>
                </wp:positionH>
                <wp:positionV relativeFrom="paragraph">
                  <wp:posOffset>2395855</wp:posOffset>
                </wp:positionV>
                <wp:extent cx="2637790" cy="19519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por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racking progress through the levels of achievement for all stud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nual report to BO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lf appraisal by teach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wice yearly reporting to par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unning Reco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ccess Book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53.7pt;mso-wrap-distance-left:9.05pt;mso-wrap-distance-right:9.05pt;mso-wrap-distance-top:0pt;mso-wrap-distance-bottom:0pt;margin-top:188.65pt;mso-position-vertical-relative:text;margin-left:503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epor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racking progress through the levels of achievement for all stud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nnual report to BO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elf appraisal by teach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wice yearly reporting to par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unning Recor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uccess Book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2167255</wp:posOffset>
                </wp:positionV>
                <wp:extent cx="2294890" cy="22948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20"/>
                              </w:rPr>
                              <w:t>Baseline Data (Historical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School-wide assessments reading will occur in May, to establish writing levels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This data will be used to establish Learning goal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The data will be compared to another school-wide assessment in Jun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0.7pt;mso-wrap-distance-left:9.05pt;mso-wrap-distance-right:9.05pt;mso-wrap-distance-top:0pt;mso-wrap-distance-bottom:0pt;margin-top:170.65pt;mso-position-vertical-relative:text;margin-left:-27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20"/>
                        </w:rPr>
                        <w:t>Baseline Data (Historical</w:t>
                      </w:r>
                      <w:r>
                        <w:rPr>
                          <w:rFonts w:cs="Arial Rounded MT Bold" w:ascii="Arial Rounded MT Bold" w:hAnsi="Arial Rounded MT Bold"/>
                          <w:sz w:val="20"/>
                        </w:rPr>
                        <w:t>)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eastAsia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School-wide assessments reading will occur in May, to establish writing levels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This data will be used to establish Learning goals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The data will be compared to another school-wide assessment in June</w:t>
                      </w:r>
                    </w:p>
                    <w:p>
                      <w:pPr>
                        <w:pStyle w:val="TextBody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1555</wp:posOffset>
                </wp:positionH>
                <wp:positionV relativeFrom="paragraph">
                  <wp:posOffset>3081655</wp:posOffset>
                </wp:positionV>
                <wp:extent cx="1837690" cy="14947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20"/>
                              </w:rPr>
                              <w:t>Ongoing/Comparative Assessmen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ngoing formative assessmen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rmal assessment of reading in May, June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7.7pt;mso-wrap-distance-left:9.05pt;mso-wrap-distance-right:9.05pt;mso-wrap-distance-top:0pt;mso-wrap-distance-bottom:0pt;margin-top:242.65pt;mso-position-vertical-relative:text;margin-left:179.6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 Rounded MT Bold" w:hAnsi="Arial Rounded MT Bold" w:cs="Arial Rounded MT Bold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20"/>
                        </w:rPr>
                        <w:t>Ongoing/Comparative Assessmen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Ongoing formative assessmen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ormal assessment of reading in May, June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3081655</wp:posOffset>
                </wp:positionV>
                <wp:extent cx="1609090" cy="14947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vie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ose monitoring of the effectiveness of the teaching and learning strategies being utilis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17.7pt;mso-wrap-distance-left:9.05pt;mso-wrap-distance-right:9.05pt;mso-wrap-distance-top:0pt;mso-wrap-distance-bottom:0pt;margin-top:242.65pt;mso-position-vertical-relative:text;margin-left:350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evie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ose monitoring of the effectiveness of the teaching and learning strategies being utilis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3045</wp:posOffset>
                </wp:positionH>
                <wp:positionV relativeFrom="paragraph">
                  <wp:posOffset>4910455</wp:posOffset>
                </wp:positionV>
                <wp:extent cx="2637790" cy="6946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sourc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nglish budge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fessional Development budg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386.65pt;mso-position-vertical-relative:text;margin-left:-18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esourc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nglish budge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fessional Development budg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4455</wp:posOffset>
                </wp:positionH>
                <wp:positionV relativeFrom="paragraph">
                  <wp:posOffset>4796155</wp:posOffset>
                </wp:positionV>
                <wp:extent cx="4009390" cy="6946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mmunity Involv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Stories being read by parents / friends of the scho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uffy boo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377.65pt;mso-position-vertical-relative:text;margin-left:206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ommunity Involve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Stories being read by parents / friends of the schoo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Duffy books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3555</wp:posOffset>
                </wp:positionH>
                <wp:positionV relativeFrom="paragraph">
                  <wp:posOffset>4796155</wp:posOffset>
                </wp:positionV>
                <wp:extent cx="2180590" cy="6946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cy Suppo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m Solutions English Facilitato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377.65pt;mso-position-vertical-relative:text;margin-left:539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cy Suppo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am Solutions English Facilitato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>
      <w:jc w:val="center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7:51:00Z</dcterms:created>
  <dc:creator>michellen</dc:creator>
  <dc:description/>
  <cp:keywords/>
  <dc:language>en-US</dc:language>
  <cp:lastModifiedBy>user</cp:lastModifiedBy>
  <cp:lastPrinted>2009-02-18T21:10:00Z</cp:lastPrinted>
  <dcterms:modified xsi:type="dcterms:W3CDTF">2009-02-18T08:12:00Z</dcterms:modified>
  <cp:revision>9</cp:revision>
  <dc:subject/>
  <dc:title>hgtyrhytjhyuthjthj</dc:title>
</cp:coreProperties>
</file>